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fldChar w:fldCharType="begin"/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instrText xml:space="preserve">ADDIN CNKISM.UserStyle_x0001_</w:instrTex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武汉设计工程学院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zh-CN"/>
        </w:rPr>
        <w:t>2026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普通专升本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动画造型基础与设计》考试大纲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Arial"/>
          <w:b/>
          <w:b/>
          <w:color w:val="000000"/>
          <w:kern w:val="0"/>
          <w:sz w:val="30"/>
          <w:szCs w:val="30"/>
          <w:highlight w:val="none"/>
        </w:rPr>
      </w:pPr>
      <w:r>
        <w:rPr>
          <w:rFonts w:eastAsia="华文中宋;宋体" w:cs="Arial" w:ascii="华文中宋;宋体" w:hAnsi="华文中宋;宋体"/>
          <w:b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考试科目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动画造型基础与设计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二、考试方式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三、考试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四、试卷分值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总分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  <w:lang w:val="en-US" w:eastAsia="zh-CN"/>
        </w:rPr>
        <w:t>20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五、参考书目（含编者、书名、出版社、出版年份、版次、刊号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白洁编，《动画角色设计》，清华大学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，第二版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78730248646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；李铁、张海力编，《动画角色设计》，北京交通大学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，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版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78781082779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六、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《动画造型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基础与设计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》是动画专业的专业基础课程，是了解动画造型设计的技巧、掌握动画造型设计的方法，把抽象的视觉形象具体化、虚拟化的能力。本门考试重点考查考生对角色结构比例、体态特征的熟悉程度和不同角度的姿态和表情的绘画技巧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以命题创作的方式考核学生对动画角色造型设计的理解与能力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七、考试范围（考核知识及要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一章 设计基础与思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角色设计流程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剧本分析与角色小传，把控角色设计与命题的契合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动画角色设计的规范性，理解并能规范绘制角色效果图（彩色）、三视图（正、侧、背）和表情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动画造型基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素描与速写基本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人体基本结构与形态概况，准确理解并绘制人体比例、骨骼肌肉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动画造型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从写实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Q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版风格的转换技巧，改变头身比例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对五官、肢体进行夸张和萌化处理的技巧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服装、道具塑造角色的方法，设计符合角色身份和时代的服装、发型、配件与道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角色动态与角色性格的关系，能设计出凸显角色特点的动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四章 色彩设计原理与运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色彩的情感象征，并能正确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运用色彩来表现角色性格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运用色彩对比突出主次要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设计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能清晰阐述如何呼应命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清晰阐述如何设计造型、色彩、服饰等元素的创意初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九章 数字绘画基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数字绘画基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数字绘画软件的基本操作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数字文档的分辨率、格式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并熟练运用图层、蒙版、图层属性等关键知识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完整数字绘画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编制单位：武汉设计工程学院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编制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TextBody"/>
        <w:spacing w:lineRule="auto" w:line="220" w:before="113" w:after="0"/>
        <w:ind w:left="852" w:hanging="0"/>
        <w:rPr>
          <w:rFonts w:ascii="仿宋_GB2312;仿宋" w:hAnsi="仿宋_GB2312;仿宋" w:eastAsia="仿宋_GB2312;仿宋" w:cs="仿宋_GB2312;仿宋"/>
          <w:color w:val="000000"/>
          <w:spacing w:val="4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4"/>
          <w:kern w:val="0"/>
          <w:sz w:val="32"/>
          <w:szCs w:val="32"/>
        </w:rPr>
      </w:r>
    </w:p>
    <w:p>
      <w:pPr>
        <w:pStyle w:val="TextBody"/>
        <w:spacing w:lineRule="auto" w:line="220" w:before="113" w:after="0"/>
        <w:ind w:left="852" w:hanging="0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</w:r>
    </w:p>
    <w:p>
      <w:pPr>
        <w:pStyle w:val="Normal"/>
        <w:spacing w:lineRule="auto" w:line="242"/>
        <w:rPr>
          <w:rFonts w:ascii="Arial" w:hAnsi="Arial"/>
          <w:spacing w:val="4"/>
          <w:sz w:val="21"/>
        </w:rPr>
      </w:pPr>
      <w:r>
        <w:rPr>
          <w:rFonts w:ascii="Arial" w:hAnsi="Arial"/>
          <w:spacing w:val="4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color w:val="000000"/>
          <w:sz w:val="21"/>
          <w:highlight w:val="none"/>
        </w:rPr>
      </w:pPr>
      <w:r>
        <w:rPr>
          <w:rFonts w:ascii="Arial" w:hAnsi="Arial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41:00Z</dcterms:created>
  <dc:creator>Administrator</dc:creator>
  <dc:description/>
  <dc:language>en-US</dc:language>
  <cp:lastModifiedBy>太阳冰</cp:lastModifiedBy>
  <cp:lastPrinted>2025-12-23T22:42:00Z</cp:lastPrinted>
  <dcterms:modified xsi:type="dcterms:W3CDTF">2026-01-19T08:22:1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49DF72F1948718BDBC53D1C553D1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