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eastAsia="宋体" w:cs="宋体"/>
          <w:b/>
          <w:b/>
          <w:color w:val="000000"/>
          <w:kern w:val="0"/>
          <w:sz w:val="36"/>
          <w:szCs w:val="36"/>
          <w:highlight w:val="none"/>
        </w:rPr>
      </w:pPr>
      <w:r>
        <w:fldChar w:fldCharType="begin"/>
      </w:r>
      <w:r>
        <w:rPr>
          <w:sz w:val="36"/>
          <w:b/>
          <w:kern w:val="0"/>
          <w:szCs w:val="36"/>
          <w:rFonts w:eastAsia="宋体" w:cs="宋体" w:ascii="宋体" w:hAnsi="宋体"/>
          <w:color w:val="000000"/>
        </w:rPr>
        <w:instrText xml:space="preserve">ADDIN CNKISM.UserStyle_x0001_</w:instrText>
      </w:r>
      <w:r>
        <w:rPr>
          <w:rFonts w:eastAsia="宋体" w:cs="宋体" w:ascii="宋体" w:hAnsi="宋体"/>
          <w:b/>
          <w:color w:val="000000"/>
          <w:kern w:val="0"/>
          <w:sz w:val="36"/>
          <w:szCs w:val="36"/>
        </w:rPr>
      </w:r>
      <w:r>
        <w:rPr>
          <w:sz w:val="36"/>
          <w:b/>
          <w:kern w:val="0"/>
          <w:szCs w:val="36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b/>
          <w:color w:val="000000"/>
          <w:kern w:val="0"/>
          <w:sz w:val="36"/>
          <w:szCs w:val="36"/>
        </w:rPr>
      </w:r>
      <w:r>
        <w:rPr>
          <w:rFonts w:eastAsia="宋体" w:cs="宋体" w:ascii="宋体" w:hAnsi="宋体"/>
          <w:b/>
          <w:color w:val="000000"/>
          <w:kern w:val="0"/>
          <w:sz w:val="36"/>
          <w:szCs w:val="36"/>
        </w:rPr>
      </w:r>
      <w:r>
        <w:rPr>
          <w:sz w:val="36"/>
          <w:b/>
          <w:kern w:val="0"/>
          <w:szCs w:val="36"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武汉设计工程学院</w:t>
      </w:r>
      <w:r>
        <w:rPr>
          <w:rFonts w:eastAsia="宋体" w:cs="宋体" w:ascii="宋体" w:hAnsi="宋体"/>
          <w:b/>
          <w:color w:val="000000"/>
          <w:kern w:val="0"/>
          <w:sz w:val="36"/>
          <w:szCs w:val="36"/>
          <w:lang w:val="en-US" w:eastAsia="zh-CN"/>
        </w:rPr>
        <w:t>2026</w:t>
      </w:r>
      <w:r>
        <w:rPr>
          <w:rFonts w:ascii="宋体" w:hAnsi="宋体" w:cs="宋体"/>
          <w:b/>
          <w:color w:val="000000"/>
          <w:kern w:val="0"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普通专升本</w:t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color w:val="000000"/>
          <w:kern w:val="0"/>
          <w:sz w:val="36"/>
          <w:szCs w:val="36"/>
          <w:highlight w:val="none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《</w:t>
      </w:r>
      <w:r>
        <w:rPr>
          <w:rFonts w:ascii="宋体" w:hAnsi="宋体" w:cs="宋体"/>
          <w:b/>
          <w:color w:val="000000"/>
          <w:kern w:val="0"/>
          <w:sz w:val="36"/>
          <w:szCs w:val="36"/>
          <w:lang w:val="en-US" w:eastAsia="zh-CN"/>
        </w:rPr>
        <w:t>管理学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》考试大纲</w:t>
      </w:r>
    </w:p>
    <w:p>
      <w:pPr>
        <w:pStyle w:val="Normal"/>
        <w:widowControl/>
        <w:jc w:val="center"/>
        <w:rPr>
          <w:rFonts w:ascii="华文中宋;华文中宋" w:hAnsi="华文中宋;华文中宋" w:eastAsia="华文中宋;华文中宋" w:cs="Arial"/>
          <w:b/>
          <w:b/>
          <w:color w:val="000000"/>
          <w:kern w:val="0"/>
          <w:sz w:val="30"/>
          <w:szCs w:val="30"/>
          <w:highlight w:val="none"/>
        </w:rPr>
      </w:pPr>
      <w:r>
        <w:rPr>
          <w:rFonts w:eastAsia="华文中宋;华文中宋" w:cs="Arial" w:ascii="华文中宋;华文中宋" w:hAnsi="华文中宋;华文中宋"/>
          <w:b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2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一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</w:rPr>
        <w:t>考试科目：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《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  <w:lang w:val="en-US" w:eastAsia="zh-CN"/>
        </w:rPr>
        <w:t>管理学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2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二、考试方式：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  <w:lang w:val="en-US" w:eastAsia="zh-CN"/>
        </w:rPr>
        <w:t>笔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2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三、考试时间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9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分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四、试卷分值：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  <w:lang w:eastAsia="zh-CN"/>
        </w:rPr>
        <w:t>总分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  <w:lang w:val="en-US" w:eastAsia="zh-CN"/>
        </w:rPr>
        <w:t>100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五、参考书目（含编者、出版社、出版年份、版次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《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管理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》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编写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管理学（第二版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》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高等教育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出版社，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月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第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ISBN:978704063588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考试的基本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Arial"/>
          <w:color w:val="0000FF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本课程内容主要涉及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管理学的基础知识，包括管理学的理论体系、基本原理以及管理职能的实践应用。要求学生理解古典管理理论、行为科学理论、现代管理理论等主要理论流派的核心观点、代表人物及理论贡献；掌握管理的基本职能，包括决策、组织、领导等核心内涵、基本原则与关键流程，以及各职能之间的内在联系。能够运用管理学的基本理论与方法分析和解决实际管理问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七、考试范围（考核知识及要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第一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管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导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掌握管理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定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管理的职能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掌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管理的本质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掌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管理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科学性与艺术性、管理的自然属性与社会属性、人本原理和效益原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第二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管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理论的历史演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掌握科学管理理论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内容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掌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一般管理的主要观点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掌握科层组织理论的主要内容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能准确评价各学派观点的贡献与不足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决策与决策过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掌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决策的概念和要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掌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决策的类型和特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掌握决策的过程和决策的影响因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第四章 环境分析与理性决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left="279" w:firstLine="28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掌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环境分析的常用方法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掌握决策活动方案生成方法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掌握活动方案的选择与评价方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 xml:space="preserve">第五章 决策的实施与调整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了解计划的特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及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作用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掌握目标管理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特点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过程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能正确评价目标管理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eastAsia="zh-CN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掌握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PDCA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的涵义及特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第六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组织设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理解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组织设计的影响因素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掌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职能制、事业部制、矩阵制组织结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优缺点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掌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直线与参谋、正式组织与非正式组织整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内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第七章 组织文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掌握组织文化的特征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掌握组织文化的影响因素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掌握组织文化的构成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理解组织文化的功能与反功能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掌握组织文化塑造途径与方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第八章 领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掌握领导与管理的区别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掌握领导权力的来源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掌握库尔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勒温三种领导方式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掌握情境领导模型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掌握费德勒的权变领导理论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能运用管理方格理论及费德勒的权变理论进行实际案例分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第九章 激励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理解典型的人性假设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掌握马斯洛需要层次理论的内容及对管理者的启示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掌握赫兹伯格的双因素理论内容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掌握约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亚当斯的公平理论的内容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掌握期望理论内容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掌握现代企业常用的激励的方法、并能运用典型激励理论进行实际案例分析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         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              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编制单位：武汉设计工程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Arial" w:hAnsi="Arial"/>
          <w:sz w:val="21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编制时间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202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日</w:t>
      </w:r>
    </w:p>
    <w:p>
      <w:pPr>
        <w:pStyle w:val="Normal"/>
        <w:spacing w:lineRule="auto" w:line="242"/>
        <w:rPr>
          <w:rFonts w:ascii="Arial" w:hAnsi="Arial"/>
          <w:sz w:val="21"/>
          <w:lang w:val="en-US"/>
        </w:rPr>
      </w:pPr>
      <w:r>
        <w:rPr>
          <w:rFonts w:ascii="Arial" w:hAnsi="Arial"/>
          <w:sz w:val="21"/>
          <w:lang w:val="en-US"/>
        </w:rPr>
      </w:r>
    </w:p>
    <w:p>
      <w:pPr>
        <w:pStyle w:val="Normal"/>
        <w:rPr>
          <w:rFonts w:ascii="Arial" w:hAnsi="Arial"/>
          <w:color w:val="000000"/>
          <w:sz w:val="21"/>
          <w:highlight w:val="none"/>
        </w:rPr>
      </w:pPr>
      <w:r>
        <w:rPr>
          <w:rFonts w:ascii="Arial" w:hAnsi="Arial"/>
          <w:color w:val="000000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"/>
    <w:charset w:val="00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angSong_GB2312;仿宋" w:hAnsi="FangSong_GB2312;仿宋" w:eastAsia="FangSong_GB2312;仿宋" w:cs="FangSong_GB2312;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7:41:00Z</dcterms:created>
  <dc:creator>Administrator</dc:creator>
  <dc:description/>
  <dc:language>en-US</dc:language>
  <cp:lastModifiedBy>太阳冰</cp:lastModifiedBy>
  <cp:lastPrinted>2026-01-17T10:19:00Z</cp:lastPrinted>
  <dcterms:modified xsi:type="dcterms:W3CDTF">2026-01-19T06:57:42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45C04651DA45D98F3437F2944A9F37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GU0NDg5OTQ3NTYxYzI5NWYwZWYyOWM2NTgwMDhiY2YiLCJ1c2VySWQiOiI0NTgwNjIwMj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