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highlight w:val="none"/>
        </w:rPr>
      </w:pPr>
      <w:r>
        <w:fldChar w:fldCharType="begin"/>
      </w:r>
      <w:r>
        <w:rPr>
          <w:sz w:val="36"/>
          <w:b/>
          <w:kern w:val="0"/>
          <w:szCs w:val="36"/>
          <w:rFonts w:eastAsia="宋体" w:cs="宋体" w:ascii="宋体" w:hAnsi="宋体"/>
          <w:color w:val="000000"/>
        </w:rPr>
        <w:instrText xml:space="preserve">ADDIN CNKISM.UserStyle_x0001_</w:instrText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  <w:r>
        <w:rPr>
          <w:sz w:val="36"/>
          <w:b/>
          <w:kern w:val="0"/>
          <w:szCs w:val="36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  <w:r>
        <w:rPr>
          <w:sz w:val="36"/>
          <w:b/>
          <w:kern w:val="0"/>
          <w:szCs w:val="36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武汉设计工程学院</w:t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  <w:lang w:val="en-US" w:eastAsia="zh-CN"/>
        </w:rPr>
        <w:t>2026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普通专升本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highlight w:val="none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《时装画表现技法》考试大纲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一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考试科目：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《时装画表现技法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二、考试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笔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三、考试时间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分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四、试卷分值：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eastAsia="zh-CN"/>
        </w:rPr>
        <w:t>总分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  <w:lang w:val="en-US" w:eastAsia="zh-CN"/>
        </w:rPr>
        <w:t>200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五、参考书目（含编者、出版社、出版年份、版次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bookmarkStart w:id="0" w:name="OLE_LINK2"/>
      <w:bookmarkStart w:id="1" w:name="OLE_LINK1"/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王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 xml:space="preserve"> 著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《时装画技法：手绘表现技能全程训练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东华大学出版社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版</w:t>
      </w:r>
      <w:bookmarkEnd w:id="1"/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eastAsia="zh-CN"/>
        </w:rPr>
        <w:t>ISBN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eastAsia="zh-CN"/>
        </w:rPr>
        <w:t>9787566922472</w:t>
      </w:r>
      <w:bookmarkEnd w:id="0"/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考试的基本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时装画的手绘表现作为企业服装设计师的重要技能之一，也是服装设计过程中很重要的环节。《时装画表现技法》主要考查考生对服装款式、色彩搭配、面料材质等方面的表现，要求学生熟悉时装画的各种技法形式，掌握人物五官和人体比例动态的绘画技法，具备运用各种时装画技法表达设计意图的综合表现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val="en-US" w:eastAsia="zh-CN"/>
        </w:rPr>
        <w:t>考试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具体要求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  <w:lang w:val="en-US" w:eastAsia="zh-CN"/>
        </w:rPr>
        <w:t>如下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掌握人体的基本比例，人物刻画生动自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了解人体的着装表现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3.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准确表达服装款式特征以及服装材质的特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4.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服装款式设计具有时尚感和设计感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熟练使用不同工具进行时装画技法表现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构图完整，整体视觉效果良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七、考试范围（考核知识及要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第一章 时装画概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了解绘画工具与材料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时装画的构图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了解时装画的表现风格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熟悉绘制时装画的基本步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第二章 人体绘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理解人体的基本结构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熟练掌握服装人体姿态的表现和服装人体局部表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第三章 着装技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理解服装和人体之间的关系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衣纹和衣褶的表现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着装技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第四章 手绘时装画表现技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常用面料质地与工艺细节的表现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灵活运用时装画的基础表现技法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多种材质与风格的综合技法表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第五章 服装款式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理解款式图的结构与比例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熟悉款式图表现要点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掌握款式图手绘步骤与方法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                            </w:t>
      </w:r>
    </w:p>
    <w:p>
      <w:pPr>
        <w:pStyle w:val="Normal"/>
        <w:widowControl/>
        <w:tabs>
          <w:tab w:val="clear" w:pos="420"/>
          <w:tab w:val="left" w:pos="4620" w:leader="none"/>
        </w:tabs>
        <w:jc w:val="both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ab/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编制单位：武汉设计工程学院</w:t>
      </w:r>
    </w:p>
    <w:p>
      <w:pPr>
        <w:pStyle w:val="Normal"/>
        <w:widowControl/>
        <w:tabs>
          <w:tab w:val="clear" w:pos="420"/>
          <w:tab w:val="left" w:pos="4620" w:leader="none"/>
        </w:tabs>
        <w:jc w:val="righ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ab/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编制时间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" w:hAnsi="FangSong_GB2312;仿宋" w:eastAsia="FangSong_GB2312;仿宋" w:cs="FangSong_GB2312;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7:41:00Z</dcterms:created>
  <dc:creator>Administrator</dc:creator>
  <dc:description/>
  <dc:language>en-US</dc:language>
  <cp:lastModifiedBy>太阳冰</cp:lastModifiedBy>
  <cp:lastPrinted>2026-01-16T14:50:00Z</cp:lastPrinted>
  <dcterms:modified xsi:type="dcterms:W3CDTF">2026-01-19T09:06:1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49DF72F1948718BDBC53D1C553D1D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GU0NDg5OTQ3NTYxYzI5NWYwZWYyOWM2NTgwMDhiY2YiLCJ1c2VySWQiOiI0NTgwNjIwMj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